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seda vlád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19244/2020-UVCR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září 2020 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2156282125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2156282125"/>
      <w:bookmarkStart w:id="1" w:name="__Fieldmark__4_2156282125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nařízení vlády, kterým se mění nařízení vlády č. 71/2013 Sb., o podmínkách pro ocenění výsledků výzkumu, experimentálního vývoje a inovací, ve znění nařízení vlády č. 66/2016 Sb.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106" w:gutter="0" w:header="708" w:top="1258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Iniciativní materiál předsedy vlády a předsedy Rady pro výzkum, vývoj a inovace mimo Plán legislativních prací vlády na rok 2020.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2156282125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2156282125"/>
            <w:bookmarkStart w:id="3" w:name="__Fieldmark__7_2156282125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9_2156282125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2156282125"/>
            <w:bookmarkStart w:id="5" w:name="__Fieldmark__9_2156282125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2156282125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2156282125"/>
            <w:bookmarkStart w:id="7" w:name="__Fieldmark__11_2156282125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nařízení vlády, kterým se mění nařízení vlády č. 71/2013 Sb., o podmínkách pro ocenění výsledků výzkumu, experimentálního vývoje a inovací, ve znění nařízení vlády č. 66/2016 Sb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2156282125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2156282125"/>
            <w:bookmarkStart w:id="9" w:name="__Fieldmark__13_2156282125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Odůvodně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2156282125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2156282125"/>
            <w:bookmarkStart w:id="11" w:name="__Fieldmark__15_2156282125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latné znění právního předpisu s vyznačením navrhovaných změn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2156282125"/>
                  <w:enabled/>
                  <w:ddList>
                    <w:result w:val="0"/>
                    <w:listEntry w:val="VI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2156282125"/>
            <w:bookmarkStart w:id="13" w:name="__Fieldmark__17_2156282125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2156282125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2156282125"/>
            <w:bookmarkStart w:id="15" w:name="__Fieldmark__19_2156282125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2156282125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2156282125"/>
            <w:bookmarkStart w:id="17" w:name="__Fieldmark__21_2156282125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3_2156282125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2156282125"/>
            <w:bookmarkStart w:id="19" w:name="__Fieldmark__23_2156282125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5_2156282125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2156282125"/>
            <w:bookmarkStart w:id="21" w:name="__Fieldmark__25_2156282125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7_2156282125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2" w:name="__Fieldmark__27_2156282125"/>
            <w:bookmarkStart w:id="23" w:name="__Fieldmark__27_2156282125"/>
            <w:bookmarkEnd w:id="2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Andrej Babiš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předseda vlády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13:08:00Z</dcterms:created>
  <dc:creator>zivcovap</dc:creator>
  <dc:description/>
  <cp:keywords/>
  <dc:language>en-US</dc:language>
  <cp:lastModifiedBy>Machová Kateřina</cp:lastModifiedBy>
  <cp:lastPrinted>2014-05-20T17:09:00Z</cp:lastPrinted>
  <dcterms:modified xsi:type="dcterms:W3CDTF">2020-08-11T10:46:00Z</dcterms:modified>
  <cp:revision>5</cp:revision>
  <dc:subject/>
  <dc:title>Č</dc:title>
</cp:coreProperties>
</file>